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974748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903625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581332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913110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9676659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320534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698863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136183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50898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4835217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835159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5288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60211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94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8325698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890780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447107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38977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105481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1424739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007154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41744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964740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804357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175944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35144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914263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292822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494848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253054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53884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701848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025084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672354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9362497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30471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380170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308270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733462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867116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74183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290061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724273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6925400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38270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855369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2015369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15433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7183176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7606433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9062212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2917343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3480143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18589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166513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1535464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