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76536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29052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07116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20140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162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01084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024894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97385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966204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09509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4515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96015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017317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