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419294082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400240084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75480659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710843225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61309823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395270395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448057845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437004509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425154332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711331298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560426120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619568449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461920547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689465471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91570814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26842473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64216979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36223723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483184111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951409635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455173635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525471560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02065769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76706776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988781988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69023720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