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03186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18354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33227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331614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17182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944170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389443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4899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49987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69330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57646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323154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922566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435490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51822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869214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19467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84550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020019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107924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806677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126478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60468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1302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16795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64552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