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139985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953011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3456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49307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12102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00779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140927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61961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79238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84169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421687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43682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365802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63819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07607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229684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5455957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64571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17881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74655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39213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456918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22217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19306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60400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97308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