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336828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318861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7721787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4327179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3904094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7324910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6634264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9072469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7980968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63504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505427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5825703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9681054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9548598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5371882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957450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2303340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7102683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4626110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431408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4166703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3888149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1719671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1382449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4297062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932782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