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71734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9782257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2741764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9247191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43902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9005555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0954459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7775935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4506318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6824894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8426097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6614908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7679398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769489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8718577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2574115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0419535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014908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1212852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9442137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3848463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5480080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8718159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053930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746368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869994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