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923639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501041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72847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000151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46625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33820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21551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67319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8249751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37442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46113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683113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998181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31262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28305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243722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509341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65134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877799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082988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33698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46333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59321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43966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63244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88093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