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4324853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028239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08598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314687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95405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29169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433168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286799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382959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266517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780530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467020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802798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1700474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128940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0106258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5013609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8504699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684859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484350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957467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2628498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543926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102242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823064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775675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