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71129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4586098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635919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06979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389849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802517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8570659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570785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552803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42949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21404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622387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8473236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971503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924752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64219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561118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31647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94930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954242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03680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759689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59698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650494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95491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4019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