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5793703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754247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2454471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584715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8710601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1496130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8280388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5432574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768979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538330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6432293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4285058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3379242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0368061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5157108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0248373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8830870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3079519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6271170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975476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4213643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1378341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5504945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145663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7431627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6848817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1095148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9248754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6419338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9345256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9759177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9793071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513132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432673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2232014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2733665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3003887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4688036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3069885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578010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5852257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8172422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3501454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4568348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9651848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443445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8248599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006752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6783413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7484009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4696030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151112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3730355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032908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403760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8957441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9336639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