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8865439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6280795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2610904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0571840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0875309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0984257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8861590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8113421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6185010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8933299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8926426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7813246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1841665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5357877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7448963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6963099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760322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72887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4728950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7810099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3726330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5757304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1000919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3146222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3516037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8899311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