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765940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1297321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0713729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9812169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1632449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3229464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6227989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2702120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3792808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1381459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208548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2886998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2117806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5292301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3830893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798285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3353689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7123773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4298591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093621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5489800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3720374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9267559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3839312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606692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479072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