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959225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94793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99694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5245752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778710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89433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601340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089787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744159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16302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20933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024249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336203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577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36308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57214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388279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1436551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440294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4618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05225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83197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532668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725091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991435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55655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