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992529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410809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178225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4143012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706645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187548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2734914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5347371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4016934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8097883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3745312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2962773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262741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1277625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8017448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272902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553257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886999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3998141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8815908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593000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4690377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677268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801744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140948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4841406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533776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7062154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93809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820414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896276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420454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351134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6423736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152153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5948261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3677877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1188372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000538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920706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357059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9864078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4498116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1384939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