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9831775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1217214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166634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71809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1669640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088283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47422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318134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345888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0693520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894138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027667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7940131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189267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1461949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4042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654070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299050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542462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586016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405403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4578514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51427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747282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070260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197649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653828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465334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764220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9088660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590791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652758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681182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7060451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688756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9762405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269653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033618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862171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006749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348141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364987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54530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5448540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6038014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3961943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4943812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1786954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3074756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5258720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067058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2901662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7766549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0283332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5163675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7589339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