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09602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62644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57342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34469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11685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02530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34093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71432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0221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48593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68295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0251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51292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20636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03747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85879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9129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39466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98671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786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90259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20504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97599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94851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53234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81610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73508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23610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26045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07349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37294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3854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70272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72063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71932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95631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81020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90855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8265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65920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55560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59990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02114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50376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446259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678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35006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35872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13587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74105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53171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13360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35177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69829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908736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2963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