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701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364378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759662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06069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71722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99339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912229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140668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105384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7412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97212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80903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692137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