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789489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74699698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7526000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4709579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9811394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2985753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1253297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9128291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4595196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2034015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42161172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1296207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64413637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42458547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1740648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5280180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2853935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4095942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1317756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67943774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40294645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87764775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3133346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4622785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92613690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6497984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