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1132207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817615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178938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6003161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309488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7382473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571009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95358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009005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8292020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351447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426323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8823823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315242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98224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62492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0543767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9944653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6845225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705172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576483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351731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4217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97259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700376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408177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