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098555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982601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17976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20091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5251042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289127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899123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835390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371391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8131898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5162517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1945577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583095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437071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1399840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5733484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4156413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916667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613375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813888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5321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315483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509659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30854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213754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401470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