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518277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8430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247829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17220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07071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99033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07257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0663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33292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202027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3060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4461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981892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3137820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25023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72400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68846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51737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93879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6001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05479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03070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41044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28531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4006130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24881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