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26543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656223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695574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300065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178976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124938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2946591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426869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9176044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6481835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8809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014425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3177295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7339777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2588831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4879987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335356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076618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628210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350076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04280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334704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478988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831977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5069620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695214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