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498907419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628918042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674165940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624282997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922580079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844560357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82036344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952155901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365649936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99799825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507510229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090213236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797562993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203462610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872094426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283637515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33114184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941625006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442559447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601571070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347520330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418600952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2090587996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953269311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145033976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965699622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