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26690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924263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56647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495930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82576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54330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746796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813060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171602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80107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592643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5043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105330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971605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8380494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041595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5747353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955341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374368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187969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940445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60167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316667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01632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224432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17698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