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06281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9735653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397634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519017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091007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549892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8081421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944428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074365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713908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73304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630490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8986451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079894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836287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87197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001549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8632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6466186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651419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343839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36524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4000256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0167598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609436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49188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