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598938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554270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980248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244912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59448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20403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25644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429092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263547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393013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520360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422340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211545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160827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306252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028943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55520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817201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623569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433790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49932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412480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19250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0444225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577856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778579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852022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9324312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389267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28386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522849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195956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09670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856781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05883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51190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555288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815087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323580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921656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2390098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463546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8635455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953833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571852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314717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877188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679820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5128134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147015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577755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083770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831953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6677509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506509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76324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485609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