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4286124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5361805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4281500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5796686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0935583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7631944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8474514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296845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1765374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0361559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8560415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9641686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2041831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2366738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0441685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9793708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526431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439482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3059106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9151127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8428363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1293821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841641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3188091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3417535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2113296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