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639893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782000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04589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36519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276910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12855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934030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02297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516428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134041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48208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393000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1450310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770882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13137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666455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70348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45951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7693294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323051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939577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83612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309151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09437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11792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625422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