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65857816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83525914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55442935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35158528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1156858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41818482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10078811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14172006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2235026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645067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9634354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3561536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8387426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8282661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63586711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2639925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210138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01463698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20940821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46990844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0838592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52065028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07571700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7168584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62185316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350920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