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89633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26875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37474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03215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6194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39051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26024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6039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82752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31827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59638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79192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29322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20860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56053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25067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13374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96421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87637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55785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20249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88473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08649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58092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105050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5817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96843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7331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21947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82472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08246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27735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10455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70780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18139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38529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76538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45650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4704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07595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47576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53084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66875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47935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