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8493507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2364845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7485810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9245778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2662691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441208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5369301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5206917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6339929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1371850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7090879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8261875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546597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0371681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8310054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9755805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9616909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3189781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1212879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4973795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87123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1289951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688878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6372932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4328584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4372830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744259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797456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3962802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5162196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0483814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4747880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3533158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2425884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4590471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1348276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2444419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7896980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6060122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3987459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2419847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7793966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9126510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2962489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0826862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9596093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4873432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738531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5448066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361090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4670440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3318010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3191915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9591260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5290505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9825535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