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97134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38082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56166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82364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6831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51772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0407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39216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75219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30066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88161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61730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2707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94576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51696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49104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71189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06773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31885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47021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17190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89808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06836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8800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23112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82518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07918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9597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98392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05816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37372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24880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67204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65482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71386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43825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57243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82520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38383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48322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07778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35359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80404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39278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25737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83851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94445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62878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28800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92700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671392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03993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054595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46727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90890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87070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