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681829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455136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8244543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7550886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81313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003373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4618593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0449433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6515746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655546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11826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310640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1893051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