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4370402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9419617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4387948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1818399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388002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1189094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1552503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8680089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0819651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9472284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4028332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2683859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6620036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9114682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6496425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5469126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516927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3139711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8635281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7495800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8609045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2102516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6622836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8810458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7891393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9948046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