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1333068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5847286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2094499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667582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9726970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210767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5280724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8270446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8387443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9317111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5957664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5361980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0863456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4010066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788145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8558686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4145280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7781041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3891151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613895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8168104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433614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1646446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2350241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806783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095283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