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87262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018513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219538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12892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063035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672311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411499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387276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392434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874464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382792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810616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500545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879367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54509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91422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119586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86829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43152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265727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74904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548662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79714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773363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425973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08788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