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52892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33484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6663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159674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621600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40301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66980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4359266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678846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098283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31455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77245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206102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404678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526311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5308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76784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98303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4341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103592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039051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47830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982901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32215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901296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3820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