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58607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009324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8435781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639339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812175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2847804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9782187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2190771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5713312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3133335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300529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3130632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2952483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2843521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5851041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9429164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7332784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4511095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6032991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0831414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0282437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8169491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9598536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231406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7212118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140164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