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7457687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04406456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5701040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91784142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1292678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8366527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8384649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8384894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9886847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88930370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1655823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9016831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6589707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9150797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4542853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2054877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64393664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8372971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67026234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02729680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9899223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75571658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3511557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743415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0164843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9019925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