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3807927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69260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644713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648022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576229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1200868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591777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6064671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8138450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9130623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554429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188827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7219306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8900103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3834172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1944393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2884589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793798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7626703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4880507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941681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927828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291911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8844349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024767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378310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