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530906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4408931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803783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42883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688945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5332353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831007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675325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6808335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812086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0721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250235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6604997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634748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221259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210917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716195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459293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768561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669874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44258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949089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0118161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3936328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377252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00693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