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78805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081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43753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678012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28374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39118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975428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46400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287336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885505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53706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655140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127402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31924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921224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39388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376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55597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085396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60518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573694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30184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471072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051712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1241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859407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51768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76766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13753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90685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35095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44012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439109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6901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379705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0212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093260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59071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82314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93437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57295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284934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526608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958031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266024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62966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8116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293629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525443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903932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813193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60949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835403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882952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172125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90754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84919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