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816092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95183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3505078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1953671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8028642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286572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668721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2715791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33798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7411752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483014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5390200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24836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2818973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331409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0065343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779377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886204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95728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172664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675802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6638357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600632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672257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222654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374249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