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199624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0485417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54205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533569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14955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833740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253810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3077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494323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5713738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61601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777276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585406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354732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24008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860833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83136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248721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368541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621591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332341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21280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242329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048853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659411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345723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