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8112140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4726092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10782240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1443453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863561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4323891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3389750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7205889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0634125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707968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7141760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8396242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29573912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6928549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5596623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7578192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1485028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6941313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9139569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8928837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3752276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0878637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2785951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5503297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8452744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297806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