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1281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43284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42923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34868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736686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92825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29826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527176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04662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559631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31657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03393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32804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08776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689577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23464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68819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52421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32691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60443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691812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1301138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39572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59309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10299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851720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14878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60517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50856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75651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57478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70982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18984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65854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8373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96499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939611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73706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31887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85561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20613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2934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66961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864611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