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56110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869845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21720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84693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3122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98001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52052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37247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72556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6428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45315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74565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36479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60487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98146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90190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28494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08239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04212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437529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89473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43778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4654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173581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44962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656400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499598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64935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4978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766934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72616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71638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10864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900337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05535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3505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27631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252013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29311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24230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37365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40733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82535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456726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971857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776814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804762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0243671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437927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058548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2678833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7198984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8654784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889910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1203206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9299329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