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33369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67846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01282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85138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90125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94770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33586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13573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48213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23660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18441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28146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69827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54535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04301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22297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32746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6791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97621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69008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42083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44412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54277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20593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93652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545606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05999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96628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19074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70259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93845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39119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57903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71580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10589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95358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60247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50673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1018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95170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2346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18810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02356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27234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36375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39617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5638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18710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0990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46541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996563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3237511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47380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59753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66831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25489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