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86468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15819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55121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202852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77842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83855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802791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96004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29700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55036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21300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06426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06261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